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</w:rPr>
        <w:t>Обосновка на предложената от дружеството призната стойност на дълготрайните активи към 31.12.201</w:t>
      </w: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/>
        </w:rPr>
        <w:t>6</w:t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Frutiger Next for EVN Light" w:hAnsi="Frutiger Next for EVN Light" w:cs="Arial"/>
          <w:sz w:val="20"/>
          <w:szCs w:val="20"/>
          <w:highlight w:val="yellow"/>
        </w:rPr>
      </w:pPr>
      <w:r>
        <w:rPr>
          <w:rFonts w:cs="Arial" w:ascii="Frutiger Next for EVN Light" w:hAnsi="Frutiger Next for EVN Light"/>
          <w:sz w:val="20"/>
          <w:szCs w:val="20"/>
        </w:rPr>
        <w:t>Стойността на дълготрайните активи, които се използват и са свързани пряко с дейността по лицензията, е равна на тяхната отчетна стойност залегнала в баланса на дружеството към 31.12.2016 коригирана с ефектите от осчетоводена обезценка на ДМА, съгласно чл. 8 ал. 2 т. 5 от Наредба  5 за регулиране на цените на топлинната енергия  и съгласно приложеното становище към съответната обосновка „Признаване на загуба от обезценка в контекста на определяне на регулаторната база на активите“. Основни позиции в тази сума са производствените централи (Новата когенерационна централа, ТЕЦ Север, ОЦ Юг) и топлопреносната мрежа с всички прилежащи и компоненти (тръбопроводи, абонатни станции, измервателни устройства).</w:t>
      </w:r>
    </w:p>
    <w:p>
      <w:pPr>
        <w:pStyle w:val="Normal"/>
        <w:jc w:val="both"/>
        <w:rPr>
          <w:rFonts w:ascii="Frutiger Next for EVN Light" w:hAnsi="Frutiger Next for EVN Light" w:cs="Arial"/>
          <w:sz w:val="20"/>
          <w:szCs w:val="20"/>
          <w:highlight w:val="yellow"/>
        </w:rPr>
      </w:pPr>
      <w:r>
        <w:rPr>
          <w:rFonts w:cs="Arial" w:ascii="Frutiger Next for EVN Light" w:hAnsi="Frutiger Next for EVN Light"/>
          <w:sz w:val="20"/>
          <w:szCs w:val="20"/>
          <w:highlight w:val="yellow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Активите на производствените централи Нова когенерационна централа и ТЕЦ Север са разпределени в групи според тяхното предназначение и функционалност спрямо това дали служат само за производство на електричество, само за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t>производство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t>на топлинна енергия или служат за производството и на двата продукта. Стойността на активите за общо производство се представя в таблица 4 „РЕГУЛАТОРНА БАЗА НА АКТИВИТЕ ЗА ЕЛЕКТРИЧЕСКА И ТОПЛИННА ЕНЕРГИЯ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” </w:t>
      </w:r>
      <w:r>
        <w:rPr>
          <w:rFonts w:cs="Arial" w:ascii="Frutiger Next for EVN Light" w:hAnsi="Frutiger Next for EVN Light"/>
          <w:sz w:val="20"/>
          <w:szCs w:val="20"/>
        </w:rPr>
        <w:t xml:space="preserve">от Справка 2 – „РЕГУЛАТОРНА БАЗА НА АКТИВИТЕ ЗА ДРУЖЕСТВО” , като стойността им се разпределя между активите за производство на топлинна енергия и активите за производство на електрическа енергия с коефициента „Коефициент за разделяне на горивото в енергийната част” от Справка 6 - „Изчисляване на коефициенти за разпределяне на разходите” от модела за ценообразуване. </w:t>
      </w:r>
    </w:p>
    <w:p>
      <w:pPr>
        <w:pStyle w:val="Normal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Активите на производствена централа ОЦ Юг служат само за производство на топлинна енергия.</w:t>
      </w:r>
    </w:p>
    <w:p>
      <w:pPr>
        <w:pStyle w:val="Normal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Стойността на активите свързани с топлопреносната мрежа и всички прилежащи и компоненти са отнесени към регулаторната база на активи свързани с преноса на топлинна енергия. </w:t>
      </w:r>
    </w:p>
    <w:p>
      <w:pPr>
        <w:pStyle w:val="Normal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 xml:space="preserve">Други активи свързани с административната работа на дружеството (компютри, софтуер, принтери, бюра, офис оборудване и др.) се разпределят между активите за производство и активите за пренос на база коефициент получен според брой служители заети в производството и брой служители заети в преноса на топлинна енергия към 31.12.2016. Към тази дата сътрудниците заети в производството са ХХ човека а тези заети в преноса са 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>ХХ</w:t>
      </w:r>
      <w:r>
        <w:rPr>
          <w:rFonts w:cs="Arial" w:ascii="Frutiger Next for EVN Light" w:hAnsi="Frutiger Next for EVN Light"/>
          <w:sz w:val="20"/>
          <w:szCs w:val="20"/>
        </w:rPr>
        <w:t xml:space="preserve"> човека. На тази база 54,28 % от стойността на активите свързани с административната работа на дружеството се разпределя за производство на енергия, а 45,72 % се разпределя за пренос на топлинна енергия.</w:t>
      </w:r>
    </w:p>
    <w:p>
      <w:pPr>
        <w:pStyle w:val="Normal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Получената стойност за производството след това се разпределя между производство на топлинна енергия и производство на електрическа енергия с коефициент „Коефициент за разделяне на горивото в енергийната част” от Справка 6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Next for EVN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F236B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7:00Z</dcterms:created>
  <dc:creator>bgarshm</dc:creator>
  <dc:description/>
  <cp:keywords/>
  <dc:language>en-US</dc:language>
  <cp:lastModifiedBy>Ivanov Ivan CY</cp:lastModifiedBy>
  <dcterms:modified xsi:type="dcterms:W3CDTF">2017-03-30T13:53:00Z</dcterms:modified>
  <cp:revision>18</cp:revision>
  <dc:subject/>
  <dc:title/>
</cp:coreProperties>
</file>